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Protect Your Personal Finance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at is the present status of your personal finances? The best way through which you can review this status is by first checking your personal savings. You should have constant and consistent saving habits. Also, your dependability on plastic money should say a lot about the status of your personal financ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Your personal finances are okay if you can survive for about three months without even looking at your credit cards. If you have accumulated a lot of credit card debts, you need to strategize a way through which these debts ca be aid in the easiest and cheapest way. Consider consolidating your debts, because this will ensure that you pay the debts using a cheaper rate of interest, and this will save you money in the long ru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reason why you need to protect your personal finances is because of the insecurity in the people’s financial future. One thing that can make you aware of the need to protect your personal finances early enough is the rate at which jobless people are increasing, the rate at which prices of food and energy are raising and the rate at which inflation is occurring. The interest rates on almost everything are increasing at an alarming rate, and this is very worrying. Therefore, you need to secure the future of you and your family and loved ones by putting in order your personal financ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should watch how you manage your debts. One thing that really wastes your cash is the interest rates. Most of the times, one usually ends up paying for more than double of what they actually owe, and this is al because of the interest rates. It therefore is vey detrimental to the health of your personal finances when you are paying more than five credit card debts. The best way you can manage these debts is by doing consolidation. You can approach any financer, say a bank, and ask for a debt consolidation loan. When they accept, they pay off all your debts and consolidate them into one, and you therefore end up paying only one financer, meaning that the interest will be much low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ersonal finance budgeting is also a must in securing your finances. Budgeting does not only apply to those who earn five hundred dollars every month; it applies to the multibillionaires too. There is absolutely no way your personal finances can be secure if you do not have a good personal finance budget. A budget acts as a guideline to your spending and it ensures that the money is fairly and appropriately distributed among all needs.</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17:00Z</dcterms:created>
  <dc:creator>iDNA</dc:creator>
  <dc:description/>
  <dc:language>en-US</dc:language>
  <cp:lastModifiedBy>NEIL</cp:lastModifiedBy>
  <dcterms:modified xsi:type="dcterms:W3CDTF">2011-04-04T18:18:00Z</dcterms:modified>
  <cp:revision>1</cp:revision>
  <dc:subject/>
  <dc:title/>
</cp:coreProperties>
</file>